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EPal - STE Palette Editor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c.1991 Adam Greenw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al  is  a  multiple palette editor for the  Atari  STE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the full range of 4096 colours on this machine to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al runs as a deskstop accessory,  and so can be used from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 package with a standard GEM menu bar. In addition, STEPal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'hold'  option  which  ensures that  the  correct  palett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,  even if the application restores its own palette,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those who are are short of memory,  Mini STEPal is a 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 editor with less features,  but which takes up only  hal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that STEPal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al  is designed to work in low resolution,  but will  run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resolution, with only 4 editable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run  STEPal the machine must be booted  with  STEPAL.ACC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AL.RSC on the boot dsic, outside any folders. If th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is not present,  STEPal will not be installed and an  al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ppear to indicate this.  Once the machine has booted STEP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installed and can be accessed from under the 'Desk' titl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GE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The Main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TEPal is selected a dialog box will appear showing two 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selectable boxes for palette and colour selection,  a 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box, and six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Palett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top  row  of six numbered boxes are used to  select  on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al's 16 palettes for editing or use.  The palette select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  in reverse video.  Palettes can be copied by dragging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 box over another,  and the box copied to will briefl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 in reverse video to indicate a successful copy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  is always used when exiting from  STEPal,  and  whe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al  is selected the machines palette is copied into  STEPa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Colou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f the 16 colours in each palette can be selected for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 the  row  of colour selection boxes  beneath  the 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es. These are arranged in the order used by the machin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st level, which is not the same order used by GEM, bu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used by most art packages. The colour selectors work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 way  as the palette selectors,  and the current  colou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displayed in the colour edi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The  Colour Edi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olour edit box shows the red green and blue  component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colour using three horizontal bars and numerically, plu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number,  and a colour box which shows the current  colo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three colour bars can be used to change the red,  gree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ue  components  of the current colour by  either  click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s at each end of the bar, clicking on the bar on either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lider or by dragging the slider to the correct 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eset button in the colour edit box will restore the 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the  state  it was in when it was  selected  as 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The Hold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hold  button  is used to tell STEPal  whether  to  hol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palette after leaving STEPal.  If it is selected,  STEP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restore  its own palette every 1/50th  of  a  second, 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uring  that STEPal's palette is always displayed.  This 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 colours stored in an art package or other  program  inval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stance the colours saved by an art package will not b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 as displayed. If hold is used the palette should be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erately  either  with  the picture in a DEGAS  file  or  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The Options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 the options button will display a new dialog  box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alett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Rese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option will reset the current palette to the value  it 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as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Restor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will  restore  the current palette to  the  values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alette when STEPal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 Restore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will restore all the palettes to the single palette in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TEPal was selected  - they will all be restored to the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,  not to their individual values.  This can be usefu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ne palette into all the other pal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 Disable/E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able option allows a palette to be be disabled so that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edited but will not be used for the screen  display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essential if a palette is being edited where  the  fore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ackground colours are the same, otherwise the screen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be  unreadable.  If the current palette  is  disabled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allows it to be re-enabled.  Care must be taken whe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s which could render the display un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The Fil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the file button will display STEPals file op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 a  single palette to be loaded from or saved to  eithe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 file or an existing DEGAS picture.  All sixteen  palet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also  be  loaded from and saved to  a  single  file.  STEP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s  to the extensions .PAL for palette files and  .ALP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alet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The Fad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ade button allows a gradually darkening series of  palet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be run through to check whether they work as a  'fade'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done at 25 or 50 Hz,  and is useful when designing 'fade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rograms or slideshows. Fade will run through the palett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irection, from 0-15 or 15-0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Exiting STEP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are  two ways to leave STEPal,  with either  the  Okay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cel buttons.  Okay will exit with the current palette,  whil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will restore the palette in use when STEPal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Mini STEP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ni STEPal is a single palette version of  STEPal,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de and options dialogs, and is useful where memory is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where there is not enough memory for both the art packag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al.  To  use  Mini  STEPal  use  the  files  MSTEPAL.ACC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STEPAL.RSC as for STEP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